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青年便民服务代办流程图</w:t>
      </w:r>
    </w:p>
    <w:p>
      <w:pPr>
        <w:pStyle w:val="Normal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450</wp:posOffset>
                </wp:positionH>
                <wp:positionV relativeFrom="paragraph">
                  <wp:posOffset>396240</wp:posOffset>
                </wp:positionV>
                <wp:extent cx="1255395" cy="1905"/>
                <wp:effectExtent l="635" t="3683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1.2pt" to="142.3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</wp:posOffset>
                </wp:positionH>
                <wp:positionV relativeFrom="paragraph">
                  <wp:posOffset>396240</wp:posOffset>
                </wp:positionV>
                <wp:extent cx="0" cy="62407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1.2pt" to="44.25pt,5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305</wp:posOffset>
                </wp:positionH>
                <wp:positionV relativeFrom="paragraph">
                  <wp:posOffset>193675</wp:posOffset>
                </wp:positionV>
                <wp:extent cx="1951990" cy="405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请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15.2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申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请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1283335</wp:posOffset>
                </wp:positionV>
                <wp:extent cx="1951990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青年便民服务代办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101.0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青年便民服务代办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0</wp:posOffset>
                </wp:positionV>
                <wp:extent cx="573405" cy="168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审核、办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32.6pt;mso-wrap-distance-left:9.05pt;mso-wrap-distance-right:9.05pt;mso-wrap-distance-top:0pt;mso-wrap-distance-bottom:0pt;margin-top:1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审核、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581150</wp:posOffset>
                </wp:positionV>
                <wp:extent cx="2400300" cy="20193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1960"/>
                          <a:chOff x="0" y="0"/>
                          <a:chExt cx="2400480" cy="20196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124.5pt;width:188.95pt;height:15.85pt" coordorigin="2670,2490" coordsize="3779,317">
                <v:line id="shape_0" from="2670,2496" to="2670,2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0,2490" to="6449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1,2490" to="6451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2197735</wp:posOffset>
                </wp:positionV>
                <wp:extent cx="2400300" cy="20193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1960"/>
                          <a:chOff x="0" y="0"/>
                          <a:chExt cx="2400480" cy="201960"/>
                        </a:xfrm>
                      </wpg:grpSpPr>
                      <wps:wsp>
                        <wps:cNvSpPr/>
                        <wps:spPr>
                          <a:xfrm>
                            <a:off x="2400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9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173.05pt;width:188.95pt;height:15.9pt" coordorigin="2670,3461" coordsize="3779,318">
                <v:line id="shape_0" from="6451,3461" to="6451,3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3779" to="6449,3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0,3467" to="2670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4300855</wp:posOffset>
                </wp:positionV>
                <wp:extent cx="655955" cy="588645"/>
                <wp:effectExtent l="387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20" cy="588600"/>
                          <a:chOff x="0" y="0"/>
                          <a:chExt cx="655920" cy="58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17360"/>
                            <a:ext cx="5803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代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338.65pt;width:51.65pt;height:46.3pt" coordorigin="6450,6773" coordsize="1033,926">
                <v:line id="shape_0" from="6450,6773" to="6450,7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9;top:6958;width:91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代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40780</wp:posOffset>
                </wp:positionV>
                <wp:extent cx="35236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1.4pt" to="322.4pt,4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589405</wp:posOffset>
                </wp:positionH>
                <wp:positionV relativeFrom="paragraph">
                  <wp:posOffset>2966085</wp:posOffset>
                </wp:positionV>
                <wp:extent cx="1270" cy="828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15pt;margin-top:23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89405</wp:posOffset>
                </wp:positionH>
                <wp:positionV relativeFrom="paragraph">
                  <wp:posOffset>2966085</wp:posOffset>
                </wp:positionV>
                <wp:extent cx="250634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5pt;margin-top:23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115</wp:posOffset>
                </wp:positionH>
                <wp:positionV relativeFrom="paragraph">
                  <wp:posOffset>2966085</wp:posOffset>
                </wp:positionV>
                <wp:extent cx="635" cy="669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23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4674870</wp:posOffset>
                </wp:positionV>
                <wp:extent cx="635" cy="15659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36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6230</wp:posOffset>
                </wp:positionH>
                <wp:positionV relativeFrom="paragraph">
                  <wp:posOffset>2399665</wp:posOffset>
                </wp:positionV>
                <wp:extent cx="635" cy="5664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18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800</wp:posOffset>
                </wp:positionH>
                <wp:positionV relativeFrom="paragraph">
                  <wp:posOffset>1287780</wp:posOffset>
                </wp:positionV>
                <wp:extent cx="635" cy="2933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pt;margin-top:10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1791335</wp:posOffset>
                </wp:positionV>
                <wp:extent cx="1951990" cy="405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料齐全，当场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141.0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资料齐全，当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905</wp:posOffset>
                </wp:positionH>
                <wp:positionV relativeFrom="paragraph">
                  <wp:posOffset>1781175</wp:posOffset>
                </wp:positionV>
                <wp:extent cx="2521585" cy="4051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料不齐全，补齐资料后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31.9pt;mso-wrap-distance-left:9.05pt;mso-wrap-distance-right:9.05pt;mso-wrap-distance-top:0pt;mso-wrap-distance-bottom:0pt;margin-top:140.2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资料不齐全，补齐资料后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</wp:posOffset>
                </wp:positionH>
                <wp:positionV relativeFrom="paragraph">
                  <wp:posOffset>3800475</wp:posOffset>
                </wp:positionV>
                <wp:extent cx="1951990" cy="878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村集体可以办理的，经审核，统一至镇街加盖公章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9.2pt;mso-wrap-distance-left:9.05pt;mso-wrap-distance-right:9.05pt;mso-wrap-distance-top:0pt;mso-wrap-distance-bottom:0pt;margin-top:299.25pt;mso-position-vertical-relative:text;margin-left:62.1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村集体可以办理的，经审核，统一至镇街加盖公章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6905</wp:posOffset>
                </wp:positionH>
                <wp:positionV relativeFrom="paragraph">
                  <wp:posOffset>3637280</wp:posOffset>
                </wp:positionV>
                <wp:extent cx="1951990" cy="6680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村集体不能办理的，经代办点进行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2.6pt;mso-wrap-distance-left:9.05pt;mso-wrap-distance-right:9.05pt;mso-wrap-distance-top:0pt;mso-wrap-distance-bottom:0pt;margin-top:286.4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村集体不能办理的，经代办点进行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2443480</wp:posOffset>
                </wp:positionV>
                <wp:extent cx="2187575" cy="4311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受理、承诺办结时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25pt;height:33.95pt;mso-wrap-distance-left:9.05pt;mso-wrap-distance-right:9.05pt;mso-wrap-distance-top:0pt;mso-wrap-distance-bottom:0pt;margin-top:192.4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受理、承诺办结时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905</wp:posOffset>
                </wp:positionV>
                <wp:extent cx="1905" cy="691515"/>
                <wp:effectExtent l="3683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15pt" to="152.4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0</wp:posOffset>
                </wp:positionH>
                <wp:positionV relativeFrom="paragraph">
                  <wp:posOffset>635</wp:posOffset>
                </wp:positionV>
                <wp:extent cx="1905" cy="691515"/>
                <wp:effectExtent l="38100" t="0" r="3683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0pt" to="273.6pt,54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5750</wp:posOffset>
                </wp:positionH>
                <wp:positionV relativeFrom="paragraph">
                  <wp:posOffset>5384800</wp:posOffset>
                </wp:positionV>
                <wp:extent cx="635" cy="6578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5pt;margin-top:4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92405</wp:posOffset>
                </wp:positionV>
                <wp:extent cx="1293495" cy="2971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申请（咨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23.4pt;mso-wrap-distance-left:9.05pt;mso-wrap-distance-right:9.05pt;mso-wrap-distance-top:0pt;mso-wrap-distance-bottom:0pt;margin-top:15.15pt;mso-position-vertical-relative:text;margin-left:1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申请（咨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9650</wp:posOffset>
                </wp:positionH>
                <wp:positionV relativeFrom="paragraph">
                  <wp:posOffset>198120</wp:posOffset>
                </wp:positionV>
                <wp:extent cx="581025" cy="2971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4pt;mso-wrap-distance-left:9.05pt;mso-wrap-distance-right:9.05pt;mso-wrap-distance-top:0pt;mso-wrap-distance-bottom:0pt;margin-top:15.6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6530</wp:posOffset>
                </wp:positionH>
                <wp:positionV relativeFrom="paragraph">
                  <wp:posOffset>4690745</wp:posOffset>
                </wp:positionV>
                <wp:extent cx="2952115" cy="698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镇街便民服务中心、县行政审批中心或上级有关部门进行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55pt;mso-wrap-distance-left:9.05pt;mso-wrap-distance-right:9.05pt;mso-wrap-distance-top:0pt;mso-wrap-distance-bottom:0pt;margin-top:369.35pt;mso-position-vertical-relative:text;margin-left:213.9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镇街便民服务中心、县行政审批中心或上级有关部门进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1:00Z</dcterms:created>
  <dc:creator>LEE</dc:creator>
  <dc:description/>
  <cp:keywords/>
  <dc:language>en-US</dc:language>
  <cp:lastModifiedBy>LEE</cp:lastModifiedBy>
  <dcterms:modified xsi:type="dcterms:W3CDTF">2014-08-16T08:11:00Z</dcterms:modified>
  <cp:revision>3</cp:revision>
  <dc:subject/>
  <dc:title/>
</cp:coreProperties>
</file>