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“</w:t>
      </w:r>
      <w:r>
        <w:rPr>
          <w:rFonts w:ascii="方正小标宋简体" w:hAnsi="方正小标宋简体" w:eastAsia="方正小标宋简体"/>
          <w:sz w:val="44"/>
          <w:szCs w:val="44"/>
        </w:rPr>
        <w:t>青年便民岗”工作制度</w:t>
      </w:r>
    </w:p>
    <w:p>
      <w:pPr>
        <w:pStyle w:val="Normal"/>
        <w:jc w:val="center"/>
        <w:rPr>
          <w:rFonts w:ascii="方正小标宋简体" w:hAnsi="方正小标宋简体" w:eastAsia="黑体;SimHei"/>
          <w:sz w:val="36"/>
          <w:szCs w:val="36"/>
        </w:rPr>
      </w:pPr>
      <w:r>
        <w:rPr>
          <w:rFonts w:eastAsia="黑体;SimHei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值班制度。严格落实坐班值班制度，确保群众随时能够找到办理员办理业务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培训制度。每年组织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次业务培训，提升青年便民服务人员的服务水平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登记制度。认真受理群众需求，做好记录，确保件件登记、件件落实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一次性告知制度。对代办事项的办理程序、依据、条件、期限以及需要提交的全部材料要一次性告知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热情服务制度。服务热情周到，工作高效优质，做到工作无差错、无延误、无积压，使办事群众满意，接受群众对代办服务的满意度测评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代办承诺制度。对符合条件，手续齐全的代办服务事项，承诺代办时限；对于手续不齐全或其他原因不能办理的，应耐心说明原因，并一次性告知需补齐的手续、要求等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廉洁办理制度。除收取正常法定规费以外，严禁擅自收取代办、帮办费用。对违反工作制度的，将按照有关规定，追究直接责任人的责任，予以严肃处理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监督制度。自觉上级相关部门的工作监管和业务指导，自觉接受群众监督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4:42:00Z</dcterms:created>
  <dc:creator>Administrator</dc:creator>
  <dc:description/>
  <cp:keywords/>
  <dc:language>en-US</dc:language>
  <cp:lastModifiedBy>tclsevers</cp:lastModifiedBy>
  <dcterms:modified xsi:type="dcterms:W3CDTF">2015-09-06T08:52:00Z</dcterms:modified>
  <cp:revision>3</cp:revision>
  <dc:subject/>
  <dc:title/>
</cp:coreProperties>
</file>