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蒙阴县农村社区青年便民服务内容</w:t>
      </w:r>
    </w:p>
    <w:p>
      <w:pPr>
        <w:pStyle w:val="Normal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证照代办服务。主要项目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建房审批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生育审批、流动人口婚育证明、独生子女光荣证办理；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户口迁移审批；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土地经营权证申报办理；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林木采伐、运输申报；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城镇、农村低保、大病医疗救助申请。此项服务由</w:t>
      </w:r>
      <w:r>
        <w:rPr>
          <w:rFonts w:eastAsia="仿宋_GB2312"/>
          <w:sz w:val="32"/>
          <w:szCs w:val="32"/>
        </w:rPr>
        <w:t>青年便民服务代办队</w:t>
      </w:r>
      <w:r>
        <w:rPr>
          <w:rFonts w:ascii="Times New Roman" w:hAnsi="Times New Roman" w:cs="Times New Roman" w:eastAsia="仿宋_GB2312"/>
          <w:sz w:val="32"/>
          <w:szCs w:val="32"/>
        </w:rPr>
        <w:t>代办或报送协办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咨询指南服务。主要项目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法律咨询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政策咨询</w:t>
      </w:r>
      <w:r>
        <w:rPr>
          <w:rFonts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农技知识咨询；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市场信息咨询；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劳动力、人才需求信息咨询。此项服务，凡农户有要求的，由</w:t>
      </w:r>
      <w:r>
        <w:rPr>
          <w:rFonts w:eastAsia="仿宋_GB2312"/>
          <w:sz w:val="32"/>
          <w:szCs w:val="32"/>
        </w:rPr>
        <w:t>青年便民服务代办队</w:t>
      </w:r>
      <w:r>
        <w:rPr>
          <w:rFonts w:ascii="Times New Roman" w:hAnsi="Times New Roman" w:cs="Times New Roman" w:eastAsia="仿宋_GB2312"/>
          <w:sz w:val="32"/>
          <w:szCs w:val="32"/>
        </w:rPr>
        <w:t>值班人员及时与有关部门联系，帮助答复，提供信息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公益事业服务。主要项目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村庄绿化，村容、村貌经常性整治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农户电话、有线电视线路维修代为联系；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计生服务；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扶贫帮困服务；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环境卫生服务；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老年人等社会弱势群体生活、健康及低保款代领服务。此项服务，凡农户有要求的，由</w:t>
      </w:r>
      <w:r>
        <w:rPr>
          <w:rFonts w:eastAsia="仿宋_GB2312"/>
          <w:sz w:val="32"/>
          <w:szCs w:val="32"/>
        </w:rPr>
        <w:t>村居、社区</w:t>
      </w:r>
      <w:r>
        <w:rPr>
          <w:rFonts w:ascii="Times New Roman" w:hAnsi="Times New Roman" w:cs="Times New Roman" w:eastAsia="仿宋_GB2312"/>
          <w:sz w:val="32"/>
          <w:szCs w:val="32"/>
        </w:rPr>
        <w:t>创造条件帮助解决，</w:t>
      </w:r>
      <w:r>
        <w:rPr>
          <w:rFonts w:ascii="Times New Roman" w:hAnsi="Times New Roman" w:cs="Times New Roman" w:eastAsia="仿宋_GB2312"/>
          <w:sz w:val="32"/>
          <w:szCs w:val="32"/>
        </w:rPr>
        <w:t>青年便民服务代办队帮助联系，</w:t>
      </w:r>
      <w:r>
        <w:rPr>
          <w:rFonts w:ascii="Times New Roman" w:hAnsi="Times New Roman" w:cs="Times New Roman" w:eastAsia="仿宋_GB2312"/>
          <w:sz w:val="32"/>
          <w:szCs w:val="32"/>
        </w:rPr>
        <w:t>一时难以解决的，做好解释工作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致富发展服务。主要项目：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种养结构调整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优良品种引进；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技术指导；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技术业务培训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此项服务，凡农户有要求，尽力同有关部门帮助联系、解决。</w:t>
      </w:r>
    </w:p>
    <w:p>
      <w:pPr>
        <w:pStyle w:val="Normal"/>
        <w:spacing w:lineRule="exact" w:line="4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文明建设服务。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文明家庭创建指导服务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社会公德、职业道德、家庭美德</w:t>
      </w:r>
      <w:r>
        <w:rPr>
          <w:rFonts w:eastAsia="仿宋_GB2312"/>
          <w:sz w:val="32"/>
          <w:szCs w:val="32"/>
        </w:rPr>
        <w:t>、个人品德</w:t>
      </w:r>
      <w:r>
        <w:rPr>
          <w:rFonts w:ascii="Times New Roman" w:hAnsi="Times New Roman" w:cs="Times New Roman" w:eastAsia="仿宋_GB2312"/>
          <w:sz w:val="32"/>
          <w:szCs w:val="32"/>
        </w:rPr>
        <w:t>教育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特色文化服务。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群众性文化活动组织举办；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全民健身活动组织举办；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群众性科普活动组织举办。</w:t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蒙阴县农村社区青年便民服务代办承诺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积极主动热情快捷为村民提供代办帮办服务。按照服务事项的分类，属于村上办理的立即办；属于上级办理的，审查相关资料是否齐全，资料不齐的告知应补的资料，资料齐全的填写代办单，做好登记，向上级行政审批部门送交相关资料办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努力学习，正确理解党和国家的方针、政策、法律、法规，不断提高为民办事的业务水平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在规定时限内办结并将结果反馈给村民；是特事急事的，及时给予代办帮办服务。上级办结后，及时取回，通知群众取件，对确实不能办理的，向群众说明原因，做好解释工作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除法定的规费以外，不另收取代办、帮办费用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加强与上级行政审批部门联系，做好情况反映和信息沟通工作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做好台帐登记工作，把每次服务时间、对象、内容、解决途径及办理记录详细登记，每年整理存档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自觉接受上级团组织的工作监管和行政审批部门的业务指导，自觉接受群众监督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服务地点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监督电话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36:00Z</dcterms:created>
  <dc:creator>LEE</dc:creator>
  <dc:description/>
  <cp:keywords/>
  <dc:language>en-US</dc:language>
  <cp:lastModifiedBy>tclsevers</cp:lastModifiedBy>
  <dcterms:modified xsi:type="dcterms:W3CDTF">2015-09-06T09:06:00Z</dcterms:modified>
  <cp:revision>3</cp:revision>
  <dc:subject/>
  <dc:title>临沭县青年便民服务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